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szénmonoxid 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</w:t>
      </w:r>
      <w:r>
        <w:rPr>
          <w:rFonts w:cs="Times New Roman" w:ascii="Times New Roman" w:hAnsi="Times New Roman"/>
          <w:bCs/>
          <w:sz w:val="24"/>
          <w:szCs w:val="24"/>
        </w:rPr>
        <w:t>a . …/2024. (III 19.) döntése alapján pályázatot hird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énmonoxid érzékelő berendezés felszerelés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özösségeknek és az önkormányzati intézmények részére biztonsági berendezések létesítéséhez nyújtandó támogatásról szóló 29/2013. (V.31.) önkormányzati rendeletében foglaltak szerint az Önkormányzat 2024. évi költségvetésben Otthonvédelmi program címen biztosított forrás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pályázat kiírásakor az Önkormányzat költségvetésében </w:t>
      </w:r>
      <w:r>
        <w:rPr>
          <w:rFonts w:cs="Times New Roman" w:ascii="Times New Roman" w:hAnsi="Times New Roman"/>
          <w:b/>
          <w:sz w:val="24"/>
          <w:szCs w:val="24"/>
        </w:rPr>
        <w:t>3.800.000 Ft,</w:t>
      </w:r>
      <w:r>
        <w:rPr>
          <w:rFonts w:cs="Times New Roman" w:ascii="Times New Roman" w:hAnsi="Times New Roman"/>
          <w:sz w:val="24"/>
          <w:szCs w:val="24"/>
        </w:rPr>
        <w:t xml:space="preserve"> azaz hárommillió-nyolcszázezer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 célja a kerületben élők egészségéne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agyományos vagy gázfűtéssel rendelkező, a VII. kerület közigazgatási területén lévő 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ás lakásonként 7 évente, a lakás szobaszámával megegyező darabszámban igényelhető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orábbi nyertes pályázatban nem megjelölt szobákra ez a korlátozás nem vonatkozik!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 és helye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 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4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4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nak határideje: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4. október 3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 benyújtandó pályázati dokumentumo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ályázati Adatlap” (a pályázati kiírás 1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gántulajdonban lévő lakás vagy bérlet esetében a társasház közös képviselőjének igazolása a lakásban lévő fűtésről és melegvíz készítő készülékről (a pályázati kiírás 2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tulajdonban lévő lakás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ügyfélfogadás: 1072 Budapest, Klauzál tér 11. (Klauzál téri piac, galéria)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gazolása a lakásban lévő fűtésről és melegvíz készítő készülékről (a pályázati kiírás 3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tézmény, háziorvosi rendelő esetében a vezető nyilatkozata a fűtésmódról és a melegvíz készítő készülékről (a pályázati kiírás 4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yilatkozat, mely szerint a pályázó a pályázat benyújtását megelőző 7 évben nem nyert támogatást szénmonoxid érzékelő berendezésre a jelenleg megpályázott szobák   tekintetében (a pályázati kiírás 5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 átláthatósági nyilatkozat (a pályázati kiírás 6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7. sz. melléklet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ályázati dokumentáció nem elektronikus úton történő benyújtása esetén annak hitelesítéséül a Pályázati adatlap utolsó oldalát két helyen alá kell írni, valamint a nyilatkozatokat is szükséges aláírni, illetve aláírattatni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iánypótlá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ályázati adatlap, mind pedig a mellé csatolandó dokumentumok tekintetében. 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iánypótlás benyújtásának módja: </w:t>
      </w:r>
    </w:p>
    <w:p>
      <w:pPr>
        <w:pStyle w:val="Nincstrkz"/>
        <w:ind w:left="13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4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4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 elbírálása, döntés</w:t>
      </w:r>
    </w:p>
    <w:p>
      <w:pPr>
        <w:pStyle w:val="Nincstrkz"/>
        <w:spacing w:lineRule="auto" w:line="360"/>
        <w:ind w:left="426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Városüzemeltetési Bizottsága bírálja e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ok beérkezési sorrendje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beérkezési időpont esetén:</w:t>
      </w:r>
    </w:p>
    <w:p>
      <w:pPr>
        <w:pStyle w:val="Nincstrkz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észülék veszélyességi fokozata</w:t>
      </w:r>
      <w:r>
        <w:rPr>
          <w:rFonts w:cs="Times New Roman" w:ascii="Times New Roman" w:hAnsi="Times New Roman"/>
          <w:sz w:val="24"/>
          <w:szCs w:val="24"/>
        </w:rPr>
        <w:t xml:space="preserve"> az alábbiak szerint: 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(fa-, széntüzelésű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fürdőszobai gázmelegítő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konvektor (parapet)</w:t>
        <w:tab/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yílt égésterű cirkó/kazán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onos veszélyességi fokozatú készülékek esetén a </w:t>
      </w:r>
      <w:r>
        <w:rPr>
          <w:rFonts w:cs="Times New Roman" w:ascii="Times New Roman" w:hAnsi="Times New Roman"/>
          <w:i/>
          <w:sz w:val="24"/>
          <w:szCs w:val="24"/>
        </w:rPr>
        <w:t>veszélyeztetett személyek számát</w:t>
      </w:r>
      <w:r>
        <w:rPr>
          <w:rFonts w:cs="Times New Roman" w:ascii="Times New Roman" w:hAnsi="Times New Roman"/>
          <w:sz w:val="24"/>
          <w:szCs w:val="24"/>
        </w:rPr>
        <w:t xml:space="preserve"> kell figyelembe venni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onos a veszélyeztetettek száma is, a </w:t>
      </w:r>
      <w:r>
        <w:rPr>
          <w:rFonts w:cs="Times New Roman" w:ascii="Times New Roman" w:hAnsi="Times New Roman"/>
          <w:i/>
          <w:sz w:val="24"/>
          <w:szCs w:val="24"/>
        </w:rPr>
        <w:t>veszélyeztetett kiskorúak száma</w:t>
      </w:r>
      <w:r>
        <w:rPr>
          <w:rFonts w:cs="Times New Roman" w:ascii="Times New Roman" w:hAnsi="Times New Roman"/>
          <w:sz w:val="24"/>
          <w:szCs w:val="24"/>
        </w:rPr>
        <w:t xml:space="preserve"> határozza meg a sorrendet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döntés alapján a pályázónak juttatható készülék darabszáma kevesebb is lehet az igényeltnél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24. december 15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4. évi szénmonoxid érzékelő berendezés 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4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készüléke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készüléke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ülék(ek)  átvételét követően a pályázat lezártnak tekintend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és mellékletei (1. sz. melléklet a 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6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Keddenként 8:00-tól 12:00 óráig, szerdánként 8:00 órától 12:00 óráig majd 13:00 órától 18:00 óráig, csütörtökönként pedig 13:00 órától 16:00 órái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dokumentáció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ati kiírásban nem szabályozott kérdésekben a helyi lakóközösségek és az önkormányzati intézmények részére biztonsági berendezések létesítéséhez nyújtott támogatásról szóló 29/2013. (V.31.) önkormányzati rendeletben foglaltak irányadók. A rendelet az Önkormányzat honlapján (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megtekinthető és letölthet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Rutkai Noémi a +36-1-462-3222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áli Annamária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Városüzemeltetési Bizottsága által 2024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szénmonoxid érzékelő berendezés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ályázati kiírás 7. sz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szénmonoxid érzékelő berendezések száma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………. db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bák száma az ingatlanban:</w:t>
        <w:tab/>
        <w:tab/>
        <w:tab/>
        <w:tab/>
        <w:tab/>
        <w:tab/>
        <w:t>……….  db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agántulajdonú lakások esetében az erre vonatkozó közös képviselő által kiállított igazolást, önkormányzati tulajdonú lakások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</w:t>
      </w:r>
      <w:r>
        <w:rPr>
          <w:rFonts w:cs="Times New Roman" w:ascii="Times New Roman" w:hAnsi="Times New Roman"/>
          <w:sz w:val="24"/>
          <w:szCs w:val="24"/>
        </w:rPr>
        <w:t>ügyfélfogadás: 1072 Budapest, Klauzál tér 11. (Klauzál téri piac, galér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gazolását a pályázati adatlaphoz csatolni kell.)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lő lakástulajdonos, vagy lakás bérlője: 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ban életvitelszerűen lakó és oda bejelentett személyek száma:   ……… fő,</w:t>
      </w:r>
    </w:p>
    <w:p>
      <w:pPr>
        <w:pStyle w:val="Listaszerbekezds"/>
        <w:widowControl w:val="false"/>
        <w:autoSpaceDE w:val="false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18 éven aluli személyek száma:</w:t>
        <w:tab/>
        <w:tab/>
        <w:tab/>
        <w:tab/>
        <w:tab/>
        <w:t xml:space="preserve">  ………. fő,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4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ti"/>
        <w:shd w:fill="FFFFFF" w:val="clear"/>
        <w:spacing w:before="240" w:after="120"/>
        <w:jc w:val="both"/>
        <w:rPr>
          <w:bCs/>
        </w:rPr>
      </w:pPr>
      <w:r>
        <w:rPr/>
        <w:t xml:space="preserve">Hozzájárulok ahhoz, hogy jelen adatlapon rögzített adatokat </w:t>
      </w:r>
    </w:p>
    <w:p>
      <w:pPr>
        <w:pStyle w:val="Docti"/>
        <w:shd w:fill="FFFFFF" w:val="clear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Az Európai Parlament és Tanács (EU) 2016/679 rendelete a természetes személyeknek a személyes adatok kezelése tekintetében történő védelméről és az ilyen adatok szabad áramlásáról, valamint a 95/46/EK rendelet hatályon kívül helyezéséről (általános adatvédelmi rende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rmációs önrendelkezési jogról és az információszabadságról szóló 2011. évi CXII törvény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4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yilatkozni kell arról, hogy a pályázó a pályázat benyújtását megelőző 7 évben nem nyert támogatást szénmonoxid érzékelő berendezésre a jelenleg megpályázott szobák tekintetében! Ehhez mintaként az 5. számú melléklet szolgál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sz. alatti társasház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 képviselője  tanúsítom, hogy a társasház (……………hrsz-ú)…… em. …… ajtó szám alatti, ………………………………………………..... tulajdonában,* bérletében* lévő lak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 fali melegítő készülék (gáz)*</w:t>
        <w:tab/>
        <w:tab/>
        <w:t xml:space="preserve">    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4. évben kiírt, szénmonoxid érzékelő berendezések igénylésére vonatkozó pályázaton való részvételhez adtam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4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képvisel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IGAZ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azolom, hogy a Budapest VII. kerület …………………………………………  utca ……..sz. …… em. …… ajtó szám alatti, ………………………………………………..... bérletében lévő önkormányzati tulajdonú lak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ménybe kötött gázkonvektor, fali melegítő készülék (gáz)* </w:t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4. évben kiírt, szénmonoxid érzékelő berendezések igénylésére vonatkozó 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számú melléklet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sz. alatti intézmény*, háziorvosi rendelő* vezetője  tanúsítom, hogy az intézmény*, házi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ménybe kötött gázkonvektor, fali melegítő készülék (gáz)*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ézmény, háziorvosi rendelő vezető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:                                                            ,(szül. hely :                           ,  szül. idő:                      ………..   anyja neve: ……………………………….), nyilatkozom, hogy a pályázat benyújtását megelőző </w:t>
      </w:r>
      <w:r>
        <w:rPr>
          <w:rFonts w:cs="Times New Roman" w:ascii="Times New Roman" w:hAnsi="Times New Roman"/>
          <w:b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</w:rPr>
        <w:t>évben nem nyertem támogatást szénmonoxid érzékelő berendezésre azon szobák tekintetében, mely(ek)re vonatkozóan jelen pályázatot benyújtott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</w:rPr>
        <w:t>. sz.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3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3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sz.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szénmonoxid érzékelő  berendezés igénylésére vonatkozó 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4. évi szénmonoxid érzékelő berendezésre vonatkozó pályázaton szénmonoxid érzékelő berendezést igényeljen.</w:t>
      </w:r>
    </w:p>
    <w:p>
      <w:pPr>
        <w:pStyle w:val="NormlWeb"/>
        <w:spacing w:before="120" w:after="0"/>
        <w:rPr/>
      </w:pPr>
      <w:r>
        <w:rPr>
          <w:bCs/>
          <w:color w:val="000000"/>
        </w:rPr>
        <w:t>Budapest, 2024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://www.erzsebetvaros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11:00Z</dcterms:created>
  <dc:creator>KolozsvariV</dc:creator>
  <dc:description/>
  <cp:keywords/>
  <dc:language>en-US</dc:language>
  <cp:lastModifiedBy>Rutkai Noémi</cp:lastModifiedBy>
  <cp:lastPrinted>2016-09-19T13:40:00Z</cp:lastPrinted>
  <dcterms:modified xsi:type="dcterms:W3CDTF">2024-02-27T15:01:00Z</dcterms:modified>
  <cp:revision>36</cp:revision>
  <dc:subject/>
  <dc:title/>
</cp:coreProperties>
</file>